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893088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893088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89308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89308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89308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89308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89308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89308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89308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89308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89308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89308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89308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89308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89308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89308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89308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