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78258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78258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78258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78258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78258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78258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782587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78258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78258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782587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78258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78258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78258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78258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78258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78258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78258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78258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78258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78258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78258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78258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78258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78258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78258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78258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78258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78258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78258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78258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78258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78258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78258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782587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782587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78258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78258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782587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782587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