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85086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2374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77490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19983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