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691077926"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525862253"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94476885"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372496330"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