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97457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44254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48332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85021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