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026138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7106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668282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535129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