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92639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91672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0269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34889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