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23245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262719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