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70996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89274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97693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61311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