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18183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2353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4741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8131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