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397926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353784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3353765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47461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