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708104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685640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