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39695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20486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93339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