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618404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70524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661109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3986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