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314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061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976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684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