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02015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94680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28931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39329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