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258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5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875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160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