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828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040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73844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176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