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79680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34058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94114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04816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