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17047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95116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08660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90940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