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57503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99809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08952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92254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6525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5503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73211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31084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40156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90253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62045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