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90281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76574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38505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03365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12219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30922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33143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03637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87616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32603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1560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