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17578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37865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30596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54078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34388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24761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3719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84335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69852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01787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08246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