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1766310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0869884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04649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9186971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8747743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7747342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2947214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7633411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0650548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7921471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0221871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