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534972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645744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20352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512365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199950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09117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458275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854378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228076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394725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306630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