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99903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87280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05452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81294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86561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51187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2571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17726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48357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66874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93934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