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03442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13345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3484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3175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5631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04060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9527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83475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83662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58934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5430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