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605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26434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00982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58371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78991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24573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13103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29625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62425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95120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1381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