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78098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68970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887802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05145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49246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51286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637061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40790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01779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22625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57054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