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 : ('a -&gt; 'b -&gt; 'c) -&gt; 'b -&gt; 'a -&gt; '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es first two arguments to curried function: {C f x y} = {f y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, perm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, I, K,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