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LT_ADD2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x2 y1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hreal_lt y1 /\ x2 hreal_lt y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 hreal_add x2) hreal_lt (y1 hreal_add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