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46393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785667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91358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0345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