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31464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9529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26750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