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32895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9397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67188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71234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