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92494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76624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74425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82914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