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13514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29439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70199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92704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