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343284225"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771006899"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305367573"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569631504"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768773407"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710101136"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2132268947"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99575100"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