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70572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6291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445800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5932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13107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583354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04832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70486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