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18381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88737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01399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04039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