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71358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144877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460031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