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855035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618651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