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17407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17405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76811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35720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910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18242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79840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14511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7762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93791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45451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75733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41738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