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32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481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815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516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82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058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325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498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5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071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95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21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375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51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733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032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741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