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726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166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092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68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49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563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811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538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946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9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716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322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642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