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92586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57157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1518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5787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49953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6591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9027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01630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48765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2454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5758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86098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76616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57292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62075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