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507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618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683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670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969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765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080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505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258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795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791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838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282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130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63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