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74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30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87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03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071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48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696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60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763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696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39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62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53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593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747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599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02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