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64219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90059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02850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17522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20684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31310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02380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81525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78513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16344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60524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16535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69295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