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57487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37129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43678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23790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74592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66755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5728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54231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81042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29672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36227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06997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54850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58866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02814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33493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22879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