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49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2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29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1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99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76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2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5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78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34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46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64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887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