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541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3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554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597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75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93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997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64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87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509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892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98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50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2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09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4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05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