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801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078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872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72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256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116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242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996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538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666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996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52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856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268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200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