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40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225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925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53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53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48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03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63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91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462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92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267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