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77132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151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2465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