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54497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24503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88516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87827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76068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43991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86048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1504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26463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31013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71948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4865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30879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75050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69194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2293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48152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9985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2667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4715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00796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62729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55617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57252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4815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6997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5284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54312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07936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5909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03164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9010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97199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8329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3212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55984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76820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81078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76185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