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92199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5995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8367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04474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22736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850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53257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429801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56953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8003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86548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81246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07384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827113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28973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25578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59837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9637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37708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27216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07904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26758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09791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90985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3829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58445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90202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26708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25100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31296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68726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97115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68184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76747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30262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44674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20893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07705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23683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