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6924240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2167810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392981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3040741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4436204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8275176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6991948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6597285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2469479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9243987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2928926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2972188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0572496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300100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7458009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6831792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70624843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0608918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9986385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6304546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1831856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0436464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3857324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3777708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8943113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9317412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2911039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4888850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9906153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4523291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7854424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6131722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2682384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784330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9960732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4890441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1676485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3784243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5920542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