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2977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071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53297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82721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98810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70385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56192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59944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95211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68031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07963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81159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07382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41154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74207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6342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73822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51010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7881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44746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97693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0356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19312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98057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9144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70136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61886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9581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00838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48512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73308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10891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02952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27160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6310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35519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88418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89860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01898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