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95517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62119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38947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38061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