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3953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131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023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389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